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３号（第７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敦賀市長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補助事業者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名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年　　月　　日付け敦賀市指令　第　　　号で補助金の交付決定を受けた　　年度敦賀市自主防災会運営費等補助事業が完了したので、敦賀市自主防災会運営費等補助金交付要綱第７条の規定により、関係書類を添え、次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　補助金の名称　　　　　　　　年度敦賀市自主防災会運営費等補助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補助金の交付決定額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事業の実績額　　　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補助事業の完了年月日　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　添付書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事業実績報告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収支決算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領収書（写し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購入品目一覧表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7:00Z</dcterms:created>
  <dc:creator>敦賀市役所</dc:creator>
  <dc:description/>
  <cp:keywords/>
  <dc:language>en-US</dc:language>
  <cp:lastModifiedBy>owner</cp:lastModifiedBy>
  <cp:lastPrinted>2013-03-14T09:45:00Z</cp:lastPrinted>
  <dcterms:modified xsi:type="dcterms:W3CDTF">2015-11-11T01:31:00Z</dcterms:modified>
  <cp:revision>5</cp:revision>
  <dc:subject/>
  <dc:title/>
</cp:coreProperties>
</file>